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6 от 22.05.2015 г.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6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2088 13 0004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гос.корп.Фонд содействию рефор.ЖК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2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я на жилье для молодеж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я на реализацию проектов местных инициати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4012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8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 от 7 мая 2012 года №5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Субсидия на реализацию мероприятий по переселению гражд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Финансирование проектирования котельно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1</cp:lastModifiedBy>
  <cp:lastPrinted>2015-05-26T10:31:00Z</cp:lastPrinted>
  <dcterms:modified xsi:type="dcterms:W3CDTF">2015-05-26T07:32:00Z</dcterms:modified>
  <cp:revision>48</cp:revision>
  <dc:subject/>
  <dc:title>Безвозмездные поступления из областного бюджета</dc:title>
</cp:coreProperties>
</file>