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2 мая 2015 года 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4 года №5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5.12.2014г. №53 «О бюджете муниципального образования «Вознесенское городское поселение Подпорожского муниципального района Ленинградской области» на 2015 год» (с изменениями, внесенными  Решением Совета депутатов от 27.02.2015 года №66,от 38.04.2015 года №71)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5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66129,4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77958,5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11829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В пункте 2 статьи 2 </w:t>
      </w:r>
      <w:r>
        <w:rPr>
          <w:sz w:val="28"/>
          <w:szCs w:val="28"/>
        </w:rPr>
        <w:t>«До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Вознесенское городское поселение Подпорожского муниципального  района Ленинградской области » на 2015 год»  цифры «49147,4» заменить цифрами «49151,9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5 году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риложение 4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«Вознесенское городское поселение Подпорожского муниципального  района Ленинградской области»  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 xml:space="preserve">Приложение 6 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276"/>
        <w:ind w:right="-667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180" w:right="-667" w:hanging="10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                                           О.В.Фа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7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>Мишкичева</dc:creator>
  <dc:description/>
  <cp:keywords/>
  <dc:language>en-US</dc:language>
  <cp:lastModifiedBy>1</cp:lastModifiedBy>
  <cp:lastPrinted>2014-08-18T12:55:00Z</cp:lastPrinted>
  <dcterms:modified xsi:type="dcterms:W3CDTF">2015-05-26T07:29:00Z</dcterms:modified>
  <cp:revision>112</cp:revision>
  <dc:subject/>
  <dc:title>Совет депутатов муниципального образования</dc:title>
</cp:coreProperties>
</file>