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  к РСД №76 от   22.05.15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53 от 25.12.2014 г.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5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Вознесенское ГП»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489"/>
        <w:gridCol w:w="162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Д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коп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30 114 02053 13 0000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городских 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5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3015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5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44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оходы,субвенции распределить на расходы:</w:t>
      </w:r>
    </w:p>
    <w:tbl>
      <w:tblPr>
        <w:tblW w:w="12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"/>
        <w:gridCol w:w="1216"/>
        <w:gridCol w:w="726"/>
        <w:gridCol w:w="714"/>
        <w:gridCol w:w="720"/>
        <w:gridCol w:w="720"/>
        <w:gridCol w:w="43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Э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5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специалиста по воинскому уч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4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регистрации права муниципальной собственности на земельные участки (Куз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ных расходов  органов местного самоуправления (ген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01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-ций,связанных с общегосударственным управлением</w:t>
            </w:r>
            <w:r>
              <w:rPr/>
              <w:t xml:space="preserve"> в рамках непрограмных расходоа  органов местного само-управления (договор с Леноблинфор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1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01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-кций,связанных с общегосударст-венным управлением</w:t>
            </w:r>
            <w:r>
              <w:rPr/>
              <w:t xml:space="preserve"> в рамках непрограмных расходоа  органов местного самоуправления (приоб-ретение мебе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14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замены ветхих тепловых сетей и сетей ГВС в п.Вознесенье (смета 7633,0 т.р.,ОБ-5664,0 т.р,МБ-1969,0 т.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445,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3.Ввести в Перечень главных администраторов бюджета (приложение №4 от 25.12.2014 г.№53) коды бюджетной классификации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749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ного источника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30 111 05075 13 0000 12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,составляющего казну муниципального городского поселения (за исключением земельных участков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7:00Z</dcterms:created>
  <dc:creator>Администрация</dc:creator>
  <dc:description/>
  <cp:keywords/>
  <dc:language>en-US</dc:language>
  <cp:lastModifiedBy>1</cp:lastModifiedBy>
  <cp:lastPrinted>2015-05-26T10:30:00Z</cp:lastPrinted>
  <dcterms:modified xsi:type="dcterms:W3CDTF">2015-05-26T07:30:00Z</dcterms:modified>
  <cp:revision>23</cp:revision>
  <dc:subject/>
  <dc:title>                                                                                                       Председателю комитета </dc:title>
</cp:coreProperties>
</file>