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ind w:firstLine="284"/>
        <w:jc w:val="right"/>
        <w:rPr/>
      </w:pPr>
      <w:r>
        <w:rPr/>
        <w:t xml:space="preserve">от 22 мая 2015г. №76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Ведомственная  структура  расходов по муниципальному образова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Вознесенское городское поселение Подпорож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Ленинградской области»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на 2015 год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900"/>
        <w:gridCol w:w="13"/>
        <w:gridCol w:w="1067"/>
        <w:gridCol w:w="90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тыс. руб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дминистрация МО «Вознесенское городское посел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4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исполнению функций контрольного органа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5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главы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и структурных подразделений муниципального образова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8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8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селения по обеспечению деятельности администрации и структурного подразделения муниципального образования в рамках обеспечения деятельности администрации и структурного подразделен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5 8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5 8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5,9</w:t>
            </w:r>
          </w:p>
        </w:tc>
      </w:tr>
      <w:tr>
        <w:trPr>
          <w:trHeight w:val="3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части территории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 0 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 в рамках МП «Развитие части территории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еализацию проектов местных инициатив граждан, получивших грантовую поддержку за счет средств местного бюджета в рамках МП «Развитие части территории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ой собственностью и земельными ресурсами МО «Вознесенское 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объекты капитального строительства в рамках м</w:t>
            </w:r>
            <w:r>
              <w:rPr>
                <w:bCs/>
                <w:sz w:val="20"/>
                <w:szCs w:val="20"/>
              </w:rPr>
              <w:t>униципальной 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в рамках м</w:t>
            </w:r>
            <w:r>
              <w:rPr>
                <w:bCs/>
                <w:sz w:val="20"/>
                <w:szCs w:val="20"/>
              </w:rPr>
              <w:t>униципальной программы «Безопасность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м</w:t>
            </w:r>
            <w:r>
              <w:rPr>
                <w:bCs/>
                <w:sz w:val="20"/>
                <w:szCs w:val="20"/>
              </w:rPr>
              <w:t>униципальной программы «Безопасность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5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автомобильных дорог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5-2017 годы»  муниципальной программы «Развитие автомобильных дорог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О «Вознесенское городское поселение» в рамках 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5-2017 годы»  муниципальной программы «Развитие автомобильных дорог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 за счет МБ в рамках программы </w:t>
            </w:r>
            <w:r>
              <w:rPr>
                <w:b/>
                <w:sz w:val="20"/>
                <w:szCs w:val="20"/>
              </w:rPr>
              <w:t>«Развитие автомобильных дорог МО «Вознесенское городское поселение» на 2015-2017 годы» 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9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9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 за счет МБ в рамках программы </w:t>
            </w:r>
            <w:r>
              <w:rPr>
                <w:b/>
                <w:sz w:val="20"/>
                <w:szCs w:val="20"/>
              </w:rPr>
              <w:t>«Развитие автомобильных дорог МО «Вознесенское городское поселение» на 2015-2017 годы» 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9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9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 безопасности дорожного движения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совершенствование системы организации безопасности дорожного движения МО «Вознесенское городское поселение» в рамках подпрограммы «Обеспечение  безопасности дорожного движения МО «Вознесенское городское поселение» на 2015-2017 годы» муниципальной программы «Развитие автомобильных дорог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земельные участки и постановка их на кадастровый учет в рамках м</w:t>
            </w:r>
            <w:r>
              <w:rPr>
                <w:bCs/>
                <w:sz w:val="20"/>
                <w:szCs w:val="20"/>
              </w:rPr>
              <w:t>униципальной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селения по распоряжению земельными участками в рамках муниципальной  программы «Управление муниципальной собственностью и земельными ресурсами МО «Вознесенское городское поселение» на 2015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1 0 8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1 0 8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действие развитию малого и среднего предпринимательства на территории МО «Вознесенское 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на развитие и поддержку малого и среднего предпринимательства в рамка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й программы «Содействие развитию малого и среднего предпринимательства на территори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7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0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региональному оператору по капитальному ремонту многоквартирных домов в рамках подпрограммы «Развитие коммунальной и инженерной инфраструктуры </w:t>
            </w:r>
            <w:r>
              <w:rPr>
                <w:iCs/>
                <w:sz w:val="20"/>
                <w:szCs w:val="20"/>
              </w:rPr>
              <w:t>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юридическим лицам </w:t>
            </w:r>
            <w:r>
              <w:rPr>
                <w:bCs/>
                <w:i/>
                <w:sz w:val="20"/>
                <w:szCs w:val="20"/>
              </w:rPr>
              <w:t>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190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</w:t>
            </w:r>
            <w:r>
              <w:rPr>
                <w:iCs/>
                <w:sz w:val="20"/>
                <w:szCs w:val="20"/>
              </w:rPr>
              <w:t>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190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 с учетом необходимости развития малоэтажного жилищного строительства в рамках подпрограммы 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</w:t>
            </w:r>
            <w:r>
              <w:rPr>
                <w:iCs/>
                <w:sz w:val="20"/>
                <w:szCs w:val="20"/>
              </w:rPr>
              <w:t>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3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4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3 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4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 с учетом необходимости развития малоэтажного жилищного строительства в рамках подпрограммы 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</w:t>
            </w:r>
            <w:r>
              <w:rPr>
                <w:iCs/>
                <w:sz w:val="20"/>
                <w:szCs w:val="20"/>
              </w:rPr>
              <w:t>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3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64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3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64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3392,6</w:t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на оказание банных услуг в рамках подпрограммы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1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юридическим лицам </w:t>
            </w:r>
            <w:r>
              <w:rPr>
                <w:bCs/>
                <w:i/>
                <w:sz w:val="20"/>
                <w:szCs w:val="20"/>
              </w:rPr>
              <w:t xml:space="preserve">(кроме некоммерческих организаций), индивидуальным предпринимателям, физическим лиц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35 1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69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функционирования систем коммунальной и инженерной инфраструктуры</w:t>
            </w:r>
            <w:r>
              <w:rPr>
                <w:iCs/>
                <w:sz w:val="20"/>
                <w:szCs w:val="20"/>
              </w:rPr>
              <w:t xml:space="preserve"> в рамках подпрограммы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sz w:val="20"/>
                <w:szCs w:val="20"/>
              </w:rPr>
              <w:t xml:space="preserve">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7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проектирование котельной в п.Вознесенье в рамках подпрограммы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 Вознесенского 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1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проектированию котельной в п.Вознесенье за счет средств местного бюджета в рамках подпрограммы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 Вознесенского 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9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9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b/>
                <w:iCs/>
                <w:sz w:val="20"/>
                <w:szCs w:val="20"/>
              </w:rPr>
              <w:t>Вознесенского</w:t>
            </w:r>
            <w:r>
              <w:rPr>
                <w:b/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в рамка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1</w:t>
            </w:r>
          </w:p>
        </w:tc>
      </w:tr>
      <w:tr>
        <w:trPr>
          <w:trHeight w:val="4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наружного освещения улиц и территорий поселения в рамках подпрограммы «Благоустройство территории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й в рамках  подпрограммы «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в рамках  подпрограммы «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 2 1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35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ультура в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Вознесенском</w:t>
            </w:r>
            <w:r>
              <w:rPr>
                <w:b/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3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6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униципальным автономным учреждениям в рамках подпрограммы «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 xml:space="preserve">Вознесенское </w:t>
            </w:r>
            <w:r>
              <w:rPr>
                <w:sz w:val="20"/>
                <w:szCs w:val="20"/>
              </w:rPr>
              <w:t xml:space="preserve">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униципальным автономным учреждениям в рамках подпрограммы «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 xml:space="preserve">Вознесенское </w:t>
            </w:r>
            <w:r>
              <w:rPr>
                <w:sz w:val="20"/>
                <w:szCs w:val="20"/>
              </w:rPr>
              <w:t xml:space="preserve">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муниципальных образований ЛО по развитию общественной инфраструктуры муниципального значения в рамках подпрограммы « 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Сохранение и развитие культурного наследия и культурного потенциала населения Вознесенского городского поселения на 2015-2017 годы» муниципальной программы «Культура в Вознесенском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библиотечного обслуживания в </w:t>
            </w:r>
            <w:r>
              <w:rPr>
                <w:iCs/>
                <w:sz w:val="20"/>
                <w:szCs w:val="20"/>
              </w:rPr>
              <w:t xml:space="preserve">Вознесенском </w:t>
            </w:r>
            <w:r>
              <w:rPr>
                <w:sz w:val="20"/>
                <w:szCs w:val="20"/>
              </w:rPr>
              <w:t xml:space="preserve">городском поселении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униципальным автономным учреждениям в рамках подпрограммы «Развитие библиотечного обслуживания в Вознесенском городском поселении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 2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обслуживания в Вознесенском городском поселении на 2015-2017 годы»  муниципальной программы «Культура в Вознесенском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0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собия</w:t>
            </w:r>
            <w:r>
              <w:rPr>
                <w:bCs/>
                <w:i/>
                <w:sz w:val="20"/>
                <w:szCs w:val="20"/>
              </w:rPr>
              <w:t xml:space="preserve">, компенсации и иные социальные выплаты гражданам, </w:t>
            </w:r>
            <w:r>
              <w:rPr>
                <w:i/>
                <w:sz w:val="20"/>
                <w:szCs w:val="20"/>
              </w:rPr>
              <w:t xml:space="preserve">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5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е для молодежи в рамках подпрограммы 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7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1 7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1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е для молодежи за счет средств местного бюджета в рамках подпрограммы 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1 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за счет средств местного бюджета в рамках подпрограммы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 1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граждан, нуждающихся в улучшении жилищных условий, на основе ипотечного кредитования в МО «</w:t>
            </w:r>
            <w:r>
              <w:rPr>
                <w:iCs/>
                <w:sz w:val="20"/>
                <w:szCs w:val="20"/>
              </w:rPr>
              <w:t>Вознесенское</w:t>
            </w:r>
            <w:r>
              <w:rPr>
                <w:sz w:val="20"/>
                <w:szCs w:val="20"/>
              </w:rPr>
              <w:t xml:space="preserve"> городское посел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и компенсации части расходов, связанных с уплатой процентов по ипотечным жилищным кредитам гражданам, нуждающимся в улучшении жилищных условий за счет средств местного бюджета в рамках подпрограммы «Поддержка граждан, нуждающихся в улучшении жилищных условий, на основе ипотечного кредитования в МО «</w:t>
            </w:r>
            <w:r>
              <w:rPr>
                <w:iCs/>
                <w:sz w:val="20"/>
                <w:szCs w:val="20"/>
              </w:rPr>
              <w:t>Вознесенское</w:t>
            </w:r>
            <w:r>
              <w:rPr>
                <w:sz w:val="20"/>
                <w:szCs w:val="20"/>
              </w:rPr>
              <w:t xml:space="preserve"> городское поселение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 2 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58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3:00Z</dcterms:created>
  <dc:creator>Ирина</dc:creator>
  <dc:description/>
  <cp:keywords/>
  <dc:language>en-US</dc:language>
  <cp:lastModifiedBy>Компик</cp:lastModifiedBy>
  <cp:lastPrinted>2015-03-02T09:27:00Z</cp:lastPrinted>
  <dcterms:modified xsi:type="dcterms:W3CDTF">2015-06-08T08:12:00Z</dcterms:modified>
  <cp:revision>88</cp:revision>
  <dc:subject/>
  <dc:title>Приложение 9</dc:title>
</cp:coreProperties>
</file>