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ind w:firstLine="284"/>
        <w:jc w:val="right"/>
        <w:rPr/>
      </w:pPr>
      <w:r>
        <w:rPr/>
        <w:t xml:space="preserve">          </w:t>
      </w:r>
      <w:r>
        <w:rPr/>
        <w:t xml:space="preserve">от 22.05.2015 г. №76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</w:t>
      </w:r>
    </w:p>
    <w:p>
      <w:pPr>
        <w:pStyle w:val="Normal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бюджетных ассигнований по целевым </w:t>
      </w:r>
      <w:r>
        <w:rPr>
          <w:b/>
          <w:bCs/>
          <w:color w:val="000000"/>
        </w:rPr>
        <w:t>статьям (муниципальным программам  и непрограммным направлениям деятельности),</w:t>
      </w:r>
      <w:r>
        <w:rPr>
          <w:b/>
          <w:bCs/>
        </w:rPr>
        <w:t xml:space="preserve"> группам и подгруппам видов расходов классификации расходов бюджетов, а также по разделам и подразделам классификации расходов бюджетов  по муниципальному образованию «Вознесенское городское поселение Подпорожского муниципального района Ленинградской области»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2015</w:t>
      </w:r>
      <w:r>
        <w:rPr/>
        <w:t xml:space="preserve"> год </w:t>
      </w:r>
    </w:p>
    <w:tbl>
      <w:tblPr>
        <w:tblW w:w="106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067"/>
        <w:gridCol w:w="900"/>
        <w:gridCol w:w="1080"/>
        <w:gridCol w:w="10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, 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тыс.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8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8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комисс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исполнению функций контрольного органа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5 3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5 3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5 0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администрации муниципального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обеспечения деятельности главы администрации  муниципального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 в рамках обеспечения деятельности главы администрации муниципального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ые выплаты персоналу </w:t>
            </w:r>
            <w:r>
              <w:rPr>
                <w:bCs/>
                <w:sz w:val="20"/>
                <w:szCs w:val="20"/>
              </w:rPr>
              <w:t>государственных (муниципальных) органов</w:t>
            </w:r>
            <w:r>
              <w:rPr>
                <w:sz w:val="20"/>
                <w:szCs w:val="20"/>
              </w:rPr>
              <w:t>, за исключением фонда оплаты тру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и структурных подразделений муниципального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и структурных подразделений муниципального образования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ые выплаты персоналу </w:t>
            </w:r>
            <w:r>
              <w:rPr>
                <w:bCs/>
                <w:sz w:val="20"/>
                <w:szCs w:val="20"/>
              </w:rPr>
              <w:t>государственных (муниципальных) органов</w:t>
            </w:r>
            <w:r>
              <w:rPr>
                <w:sz w:val="20"/>
                <w:szCs w:val="20"/>
              </w:rPr>
              <w:t>, за исключением фонда оплаты тру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sz w:val="20"/>
                <w:szCs w:val="20"/>
              </w:rPr>
              <w:t xml:space="preserve">обеспечения </w:t>
            </w:r>
            <w:r>
              <w:rPr>
                <w:sz w:val="20"/>
                <w:szCs w:val="20"/>
              </w:rPr>
              <w:t>государственных (</w:t>
            </w:r>
            <w:r>
              <w:rPr>
                <w:bCs/>
                <w:sz w:val="20"/>
                <w:szCs w:val="20"/>
              </w:rPr>
              <w:t>муниципальных</w:t>
            </w:r>
            <w:r>
              <w:rPr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селения по обеспечению деятельности администрации и структурного подразделения муниципального образования в рамках обеспечения деятельности администрации и структурного подразделения муниципального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8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8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887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части территории МО «Вознесенское городское поселение»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 в рамках МП «Развитие части территории МО «Вознесенское городское поселение»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7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7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7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еализацию проектов местных инициатив граждан, получивших грантовую поддержку за счет средств местного бюджета в рамках МП «Развитие части территории МО «Вознесенское городское поселение»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9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9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0 9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ой собственностью и земельными ресурсами МО «Вознесенское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35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й регистрации права муниципальной собственности на  земельные участки и постановка их на кадастровый учет в рамках м</w:t>
            </w:r>
            <w:r>
              <w:rPr>
                <w:bCs/>
                <w:sz w:val="20"/>
                <w:szCs w:val="20"/>
              </w:rPr>
              <w:t>униципальной  программы «Управление муниципальной собственностью и земельными ресурсами МО «Вознесенское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1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1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1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й регистрации права муниципальной собственности на объекты капитального строительства в рамках м</w:t>
            </w:r>
            <w:r>
              <w:rPr>
                <w:bCs/>
                <w:sz w:val="20"/>
                <w:szCs w:val="20"/>
              </w:rPr>
              <w:t>униципальной  программы «Управление муниципальной собственностью и земельными ресурсами МО «Вознесенское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селения по распоряжению земельными участками в рамках муниципальной  программы «Управление муниципальной собственностью и земельными ресурсами МО «Вознесенское городское поселение» на 2015-2017 год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Вознесенского 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в рамках м</w:t>
            </w:r>
            <w:r>
              <w:rPr>
                <w:bCs/>
                <w:sz w:val="20"/>
                <w:szCs w:val="20"/>
              </w:rPr>
              <w:t>униципальной программы «Безопасность Вознесе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м</w:t>
            </w:r>
            <w:r>
              <w:rPr>
                <w:bCs/>
                <w:sz w:val="20"/>
                <w:szCs w:val="20"/>
              </w:rPr>
              <w:t>униципальной программы «Безопасность Вознесе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1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1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автомобильных дорог МО «</w:t>
            </w:r>
            <w:r>
              <w:rPr>
                <w:b/>
                <w:bCs/>
                <w:sz w:val="20"/>
                <w:szCs w:val="20"/>
              </w:rPr>
              <w:t>Вознесенское</w:t>
            </w:r>
            <w:r>
              <w:rPr>
                <w:b/>
                <w:sz w:val="20"/>
                <w:szCs w:val="20"/>
              </w:rPr>
              <w:t xml:space="preserve">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и ремонт автомобильных дорог общего пользования местного значения, ремонт дворовых территорий и проездов к дворовым территориям многоквартирных домов МО «Вознесенское городское поселение» на 2015-2017 годы»  муниципальной программы «Развитие автомобильных дорог МО «Вознесенское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 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МО «Вознесенское городское поселение» в рамках подпрограммы «Содержание и ремонт автомобильных дорог общего пользования местного значения, ремонт дворовых территорий и проездов к дворовым территориям многоквартирных домов МО «Вознесенское  городское поселение» на 2015-2017 годы»  муниципальной программы «Развитие автомобильных дорог МО « Вознесенское 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 1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 1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 1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капитальному ремонту и ремонту дворовых территорий многоквартирных домов, проездов к дворовым территориям многоквартирных домов за счет МБ в рамках программы «Развитие автомобильных дорог МО «Вознесенское городское поселение» на 2015-2017 годы» подпрограммы «Содержание и ремонт автомобильных дорог общего пользования местного значения, ремонт дворовых территорий и проездов к дворовым территориям многоквартирных домов МО «Вознесенское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 9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 9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капитальному ремонту и ремонту дворовых территорий многоквартирных домов, проездов к дворовым территориям многоквартирных домов за счет МБ в рамках программы «Развитие автомобильных дорог МО «Вознесенское городское поселение» на 2015-2017 годы» подпрограммы «Содержание и ремонт автомобильных дорог общего пользования местного значения, ремонт дворовых территорий и проездов к дворовым территориям многоквартирных домов МО «Вознесенское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 9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 9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 безопасности дорожного движения МО «Вознесенское 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совершенствование системы организации безопасности дорожного движения МО «Вознесенское  городское поселение» в рамках подпрограммы «Обеспечение  безопасности дорожного движения МО «Вознесенское городское поселение» на 2015-2017 годы» муниципальной программы «Развитие автомобильных дорог МО «Вознесенское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 1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 1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 1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действие развитию малого и среднего предпринимательства на территории МО «Вознесенское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на развитие и поддержку малого и среднего предпринимательства в рамка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й программы «Содействие развитию малого и среднего предпринимательства на территории МО «Вознесенское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юридическим лицам на развитие и поддержку малого и среднего предпринимательства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0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одпрограмма «Развитие коммунальной и инженерной инфраструктуры </w:t>
            </w:r>
            <w:r>
              <w:rPr>
                <w:b/>
                <w:sz w:val="20"/>
                <w:szCs w:val="20"/>
              </w:rPr>
              <w:t>Вознесенского</w:t>
            </w:r>
            <w:r>
              <w:rPr>
                <w:b/>
                <w:iCs/>
                <w:sz w:val="20"/>
                <w:szCs w:val="20"/>
              </w:rPr>
              <w:t xml:space="preserve"> городского поселения на 2015-2017 годы и предупреждение ситуаций, связанных с нарушением функционирования объектов ЖКХ»</w:t>
            </w:r>
            <w:r>
              <w:rPr>
                <w:b/>
                <w:sz w:val="20"/>
                <w:szCs w:val="20"/>
              </w:rPr>
              <w:t xml:space="preserve">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2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на оказание банных услуг в рамках подпрограммы «Развитие коммунальной и инженерной инфраструктуры Вознесенского городского поселения на 2015-2017 годы и предупреждение ситуаций, связанных с нарушением функционирования объектов ЖКХ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убсидии юридическим лицам </w:t>
            </w:r>
            <w:r>
              <w:rPr>
                <w:bCs/>
                <w:i/>
                <w:sz w:val="20"/>
                <w:szCs w:val="20"/>
              </w:rPr>
              <w:t xml:space="preserve">(кроме некоммерческих организаций), индивидуальным предпринимателям, физическим лицам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зносы региональному оператору по капитальному ремонту многоквартирных домов в рамках подпрограммы «Развитие коммунальной и инженерной инфраструктуры Вознесенского городского поселения на 2015-2017 годы и предупреждение ситуаций, связанных с нарушением функционирования объектов ЖКХ»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1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1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1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функционирования систем коммунальной и инженерной инфраструктуры</w:t>
            </w:r>
            <w:r>
              <w:rPr>
                <w:iCs/>
                <w:sz w:val="20"/>
                <w:szCs w:val="20"/>
              </w:rPr>
              <w:t xml:space="preserve"> в рамках подпрограммы «Развитие коммунальной и инженерной инфраструктуры Важинского городского поселения на 2015-2017 годы и предупреждение ситуаций, связанных с нарушением функционирования объектов ЖКХ»</w:t>
            </w:r>
            <w:r>
              <w:rPr>
                <w:sz w:val="20"/>
                <w:szCs w:val="20"/>
              </w:rPr>
              <w:t xml:space="preserve">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Важи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1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1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1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проектирование котельной в п.Вознесенье в рамках подпрограммы «Развитие коммунальной и инженерной инфраструктуры Вознесенского городского поселения на 2015-2017 годы и предупреждение ситуаций, связанных с нарушением функционирования объектов ЖКХ»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 Вознесенского 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8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8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8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проектированию котельной в п.Вознесенье за счет средств местного бюджета в рамках подпрограммы «Развитие коммунальной и инженерной инфраструктуры Вознесенского городского поселения на 2015-2017 годы и предупреждение ситуаций, связанных с нарушением функционирования объектов ЖКХ»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 Вознесенского 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9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9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9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Благоустройство территории Вознесенского городского поселения на 2015-2017 годы»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268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наружного освещения улиц и территорий поселения в рамках подпрограммы «Благоустройство территории Вознесенского городского поселения на 2015-2017 годы»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32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й в рамках  подпрограммы «Благоустройство территории Вознесенского городского поселения на 2015-2017 годы»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 Вознесе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в рамках подпрограммы «Благоустройство территории Вознесенского городского поселения на 2015-2017 годы»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ультура в Вознесенском городском поселении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37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хранение и развитие культурного наследия и культурного потенциала населения Вознесенского городского поселения на 2015-2017 годы» муниципальной программы «Культура в Вознесенском городском поселении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96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униципальным автономным учреждениям в рамках подпрограммы «Сохранение и развитие культурного наследия и культурного потенциала населения Вознесенского  городского поселения на 2015-2017 годы» муниципальной программы «Культура в Вознесенском  городском поселении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9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</w:t>
            </w:r>
            <w:r>
              <w:rPr>
                <w:bCs/>
                <w:i/>
                <w:sz w:val="20"/>
                <w:szCs w:val="20"/>
              </w:rPr>
              <w:t>муниципального</w:t>
            </w:r>
            <w:r>
              <w:rPr>
                <w:i/>
                <w:sz w:val="20"/>
                <w:szCs w:val="20"/>
              </w:rPr>
              <w:t>) задания на оказание 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услуг (выполнение работ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9,0</w:t>
            </w:r>
          </w:p>
        </w:tc>
      </w:tr>
      <w:tr>
        <w:trPr>
          <w:trHeight w:val="24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9,0</w:t>
            </w:r>
          </w:p>
        </w:tc>
      </w:tr>
      <w:tr>
        <w:trPr>
          <w:trHeight w:val="24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униципальным автономным учреждениям в рамках подпрограммы «Сохранение и развитие культурного наследия и культурного потенциала населения Вознесенского  городского поселения на 2015-2017 годы» муниципальной программы «Культура в Вознесенском  городском поселении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иные цел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ний ЛО по развитию общественной инфраструктуры муниципального значения в рамках подпрограммы «Сохранение и развитие культурного наследия и культурного потенциала населения Вознесенского городского поселения на 2015-2017 годы» муниципальной программы «Культура в Вознесенском  городском поселении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7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иные цел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7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7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заработной платы работникам муниципальных учреждений культуры в рамках подпрограммы «Сохранение и развитие культурного наследия и культурного потенциала населения Вознесенского городского поселения на 2015-2017 годы» муниципальной программы «Культура в Вознесенском городском поселении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8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8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8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библиотечного обслуживания в Вознесенском городском поселении на 2015-2017 годы» муниципальной программы «Культура в Вознесенском городском поселении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униципальным автономным учреждениям в рамках подпрограммы «Развитие библиотечного обслуживания в Вознесенском городском поселении на 2015-2017 годы»  муниципальной программы «Культура в Вознесенском  городском поселении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</w:t>
            </w:r>
            <w:r>
              <w:rPr>
                <w:bCs/>
                <w:i/>
                <w:sz w:val="20"/>
                <w:szCs w:val="20"/>
              </w:rPr>
              <w:t>муниципального</w:t>
            </w:r>
            <w:r>
              <w:rPr>
                <w:i/>
                <w:sz w:val="20"/>
                <w:szCs w:val="20"/>
              </w:rPr>
              <w:t>) задания на оказание 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услуг (выполнение работ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обслуживания в Вознесенском городском поселении на 2015-2017 годы»  муниципальной программы «Культура в Вознесенском городском поселении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 8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</w:t>
            </w:r>
            <w:r>
              <w:rPr>
                <w:bCs/>
                <w:i/>
                <w:sz w:val="20"/>
                <w:szCs w:val="20"/>
              </w:rPr>
              <w:t>муниципального</w:t>
            </w:r>
            <w:r>
              <w:rPr>
                <w:i/>
                <w:sz w:val="20"/>
                <w:szCs w:val="20"/>
              </w:rPr>
              <w:t>) задания на оказание 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услуг (выполнение работ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 8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 8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униципальная программа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66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Жилье для молодежи» м</w:t>
            </w:r>
            <w:r>
              <w:rPr>
                <w:b/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е для молодежи в рамках подпрограммы  «Жилье для молодежи» м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7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7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7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е для молодежи за счет средств местного бюджета в рамках подпрограммы  «Жилье для молодежи» м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9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9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9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за счет средств местного бюджета в рамках подпрограммы «Жилье для молодежи» м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9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9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9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граждан, нуждающихся в улучшении жилищных условий, на основе ипотечного кредитования в МО «Вознесенское городское поселение» м</w:t>
            </w:r>
            <w:r>
              <w:rPr>
                <w:b/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и компенсации части расходов, связанных с уплатой процентов по ипотечным жилищным кредитам гражданам, нуждающимся в улучшении жилищных условий за счет средств местного бюджета в рамках подпрограммы «Поддержка граждан, нуждающихся в улучшении жилищных условий, на основе ипотечного кредитования в МО «Вознесенское городское поселение» м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 9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 9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 9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ереселение граждан из аварийного жилищного фонда, подлежащего сносу на территории МО «Вознесенское городское поселение Подпорожского муниципального района Ленинградской области» муниципальной программы «Обеспечение качественным жильем граждан и улучшение жилищных условий на территории Вознесенского  городского поселения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90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ного жилищного фонда с учетом необходимости развития малоэтажного жилищного строительства в рамках подпрограммы  «Переселение граждан из аварийного жилищного фонда, подлежащего сносу на территории МО «Вознесенское городское поселение Подпорожского муниципального района Ленинградской области» муниципальной программы «Обеспечение качественным жильем граждан и улучшение жилищных условий на территории Вознесенского  городского поселения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 9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9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 9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9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ного жилищного фонда с учетом необходимости развития малоэтажного жилищного строительства в рамках подпрограммы  «Переселение граждан из аварийного жилищного фонда, подлежащего сносу на территории МО «Вознесенское городское поселение Подпорожского муниципального района Ленинградской области» муниципальной программы «Обеспечение качественным жильем граждан и улучшение жилищных условий на территории Вознесенского  городского поселения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1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1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2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ых функций, связанных с общегосударственным управлением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ых функций, связанных с общегосударственным управлением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землеустройству и землепользованию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1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1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физической культуры и спорта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Мероприятия в области дополнительного пенсионного обеспечения муниципальных служащих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собия</w:t>
            </w:r>
            <w:r>
              <w:rPr>
                <w:bCs/>
                <w:i/>
                <w:sz w:val="20"/>
                <w:szCs w:val="20"/>
              </w:rPr>
              <w:t>, компенсации и иные социальные выплаты гражданам</w:t>
            </w:r>
            <w:r>
              <w:rPr>
                <w:i/>
                <w:sz w:val="20"/>
                <w:szCs w:val="20"/>
              </w:rPr>
              <w:t>, кроме публичных нормативных обязательст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нет военных комиссариатов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нд оплаты труда </w:t>
            </w:r>
            <w:r>
              <w:rPr>
                <w:bCs/>
                <w:i/>
                <w:sz w:val="20"/>
                <w:szCs w:val="20"/>
              </w:rPr>
              <w:t xml:space="preserve">государственных (муниципальных) органов </w:t>
            </w:r>
            <w:r>
              <w:rPr>
                <w:i/>
                <w:sz w:val="20"/>
                <w:szCs w:val="20"/>
              </w:rPr>
              <w:t xml:space="preserve">и взносы </w:t>
            </w:r>
            <w:r>
              <w:rPr>
                <w:bCs/>
                <w:i/>
                <w:sz w:val="20"/>
                <w:szCs w:val="20"/>
              </w:rPr>
              <w:t>по обязательному социальному страховани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нет военных комиссариатов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Иные выплаты персоналу </w:t>
            </w:r>
            <w:r>
              <w:rPr>
                <w:bCs/>
                <w:i/>
                <w:sz w:val="20"/>
                <w:szCs w:val="20"/>
              </w:rPr>
              <w:t>государственных (муниципальных) органов</w:t>
            </w:r>
            <w:r>
              <w:rPr>
                <w:i/>
                <w:sz w:val="20"/>
                <w:szCs w:val="20"/>
              </w:rPr>
              <w:t>, за исключением фонда оплаты тру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нет военных комиссариатов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нд оплаты труда </w:t>
            </w:r>
            <w:r>
              <w:rPr>
                <w:bCs/>
                <w:i/>
                <w:sz w:val="20"/>
                <w:szCs w:val="20"/>
              </w:rPr>
              <w:t xml:space="preserve">государственных (муниципальных) органов </w:t>
            </w:r>
            <w:r>
              <w:rPr>
                <w:i/>
                <w:sz w:val="20"/>
                <w:szCs w:val="20"/>
              </w:rPr>
              <w:t xml:space="preserve">и взносы </w:t>
            </w:r>
            <w:r>
              <w:rPr>
                <w:bCs/>
                <w:i/>
                <w:sz w:val="20"/>
                <w:szCs w:val="20"/>
              </w:rPr>
              <w:t>по обязательному социальному страховани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58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8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  <w:vertAlign w:val="superscript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6:08:00Z</dcterms:created>
  <dc:creator>Компик</dc:creator>
  <dc:description/>
  <cp:keywords/>
  <dc:language>en-US</dc:language>
  <cp:lastModifiedBy>Компик</cp:lastModifiedBy>
  <cp:lastPrinted>2014-11-12T11:52:00Z</cp:lastPrinted>
  <dcterms:modified xsi:type="dcterms:W3CDTF">2015-06-08T07:35:00Z</dcterms:modified>
  <cp:revision>96</cp:revision>
  <dc:subject/>
  <dc:title>ПРОЕКТ</dc:title>
</cp:coreProperties>
</file>