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Вознесенского городского  поселения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>от  25  декабря   2014 г.  №5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с изменениями ,внесенными РСД №7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4.2015 и №76 от 22.05.2015г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доходов бюджета муниципального образования «Вознесенское городское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селение Подпорожского муниципального района Ленинградской области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200"/>
        <w:gridCol w:w="6300"/>
      </w:tblGrid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ного источни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тр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а доходов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 образования «Вознесенское городско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поселение Подпорожского муниципального района Ленинградской области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717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специального разрешения на движение по автомобильным дорогам транспортных средств,осуществляющих перевозки опасных,тяжеловесных и (или) крупногабаритных груз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502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 за исключением земельных участков муниципальных бюджетных и 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 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507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ходы от сдачи в аренду имущества,составляющего казну городского поселения(за исключением земельных участков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701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8050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городских поселений ( 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 , в доверительное управлени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904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9045 13 004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 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(плата за найм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3 01995 13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 работ) получателями средств бюджетов городских поселений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1050 13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52 13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 управлении учреждений, находящихся в ведении органов управления город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3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0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53 13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  имущества, находящегося в собственности городских поселений  (за исключением имущества муниципальных бюджетных и  автономных учреждением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53 13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3050 13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3050 13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4050 13 0000 4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6025 13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5 0205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0 01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0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3200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(в части бюджетов городских поселений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3305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за нарушение законодательства РФ о размещении заказов на поставки товаров,  выполнение работ, оказания услуг для нужд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 6 9005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5" w:hanging="695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1001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1001 13 0001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 из бюджета муниципального райо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1003 13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08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жильем молодых сем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41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51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77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88 13 0001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88 13 0002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88 13 0004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88 13 0005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 модернизации системы коммунальной структуры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89 13 0001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89 13 0002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  за счет средств бюдж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89 13 0004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89 13 0005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 модернизации системы коммунальной структуры за счет средств  бюдж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102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109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проведение капитального ремонта многоквартирных дом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137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вы и Ленинградской обла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150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16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бюджетам городских поселений на осуществление дорожной деятельности в отношении автомобильных дорог общего пользования, а также капитальный ремонт и ремонт дворовых территорий многоквартирных домов, проездов к дворовым территория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20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бюджетам городских поселений на реализацию мероприятий по поэтапному внедрению Всероссийского физкультурно-спортивного комплекса «Готов к труду и обороне»ГТО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поселений на осуществление первичн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3024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3999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4012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 городских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4014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4025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поселений на комплектацию книжных фондов библиотек муниципальных образова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4056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80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 бюджетам городских поселений 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     Российской Федерации             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81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 бюджетам городских поселений на финансирование обеспечения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             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8 0500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18 05010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5" w:hanging="695"/>
              <w:jc w:val="both"/>
              <w:rPr/>
            </w:pPr>
            <w:r>
              <w:rPr>
                <w:sz w:val="28"/>
                <w:szCs w:val="28"/>
              </w:rPr>
              <w:t>Доходы бюджетов городских поселений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5" w:hanging="695"/>
              <w:jc w:val="both"/>
              <w:rPr/>
            </w:pPr>
            <w:r>
              <w:rPr>
                <w:sz w:val="28"/>
                <w:szCs w:val="28"/>
              </w:rPr>
              <w:t>Доходы бюджетов городских поселений от возврата иными организациями   остатков субсидий прошлых ле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19 05000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695"/>
              <w:rPr/>
            </w:pPr>
            <w:r>
              <w:rPr>
                <w:sz w:val="28"/>
                <w:szCs w:val="28"/>
              </w:rPr>
              <w:t>Возв Возврат 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29:00Z</dcterms:created>
  <dc:creator>Тетерина</dc:creator>
  <dc:description/>
  <cp:keywords/>
  <dc:language>en-US</dc:language>
  <cp:lastModifiedBy>1</cp:lastModifiedBy>
  <cp:lastPrinted>2015-05-26T10:44:00Z</cp:lastPrinted>
  <dcterms:modified xsi:type="dcterms:W3CDTF">2015-05-26T07:45:00Z</dcterms:modified>
  <cp:revision>8</cp:revision>
  <dc:subject/>
  <dc:title/>
</cp:coreProperties>
</file>