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ind w:firstLine="284"/>
        <w:jc w:val="right"/>
        <w:rPr/>
      </w:pPr>
      <w:r>
        <w:rPr/>
        <w:t xml:space="preserve">от 22 мая 2015г. №76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Ведомственная  структура  расходов по муниципальному образова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Вознесенское городское поселение Подпорож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Ленинградской области»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а 2015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900"/>
        <w:gridCol w:w="13"/>
        <w:gridCol w:w="1067"/>
        <w:gridCol w:w="90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тыс. руб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дминистрация МО «Вознесенское городское посел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исполнению функций контрольного органа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главы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и структурных подразделений муниципального образова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исполнению функций контрольного органа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9</w:t>
            </w:r>
          </w:p>
        </w:tc>
      </w:tr>
      <w:tr>
        <w:trPr>
          <w:trHeight w:val="9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части территории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 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агоустройство сельских населенных пунктов Вознесенского город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агоустройство сельских населенных пунктов Вознесенского город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ой собственностью и земельными ресурсами МО «Вознесенское 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объекты капитального строительства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и территорий в рамках м</w:t>
            </w:r>
            <w:r>
              <w:rPr>
                <w:bCs/>
                <w:sz w:val="20"/>
                <w:szCs w:val="20"/>
              </w:rPr>
              <w:t>униципальной программы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м</w:t>
            </w:r>
            <w:r>
              <w:rPr>
                <w:bCs/>
                <w:sz w:val="20"/>
                <w:szCs w:val="20"/>
              </w:rPr>
              <w:t>униципальной программы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4-2016 годы»  муниципальной программы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О «Вознесенское городское поселение» в рамках 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4-2016 годы»  муниципальной программы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питпальному ремонту и ремонту дворовых территорий многоквартирных домов,прездов к дворовым территориям многоквартирных домов за счет МБ в рамках программы </w:t>
            </w:r>
            <w:r>
              <w:rPr>
                <w:b/>
                <w:sz w:val="20"/>
                <w:szCs w:val="20"/>
              </w:rPr>
              <w:t>«Развитие автомобильных дорог МО «Вознесенское городское поселение» на 2014-2016 годы»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питпальному ремонту и ремонту дворовых территорий многоквартирных домов,прездов к дворовым территориям многоквартирных домов за счет МБ в рамках программы </w:t>
            </w:r>
            <w:r>
              <w:rPr>
                <w:b/>
                <w:sz w:val="20"/>
                <w:szCs w:val="20"/>
              </w:rPr>
              <w:t>«Развитие автомобильных дорог МО «Вознесенское городское поселение» на 2014-2016 годы»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 безопасности дорожного движения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совершенствование системы организации безопасности дорожного движения МО «Вознесенское городское поселение» в рамках подпрограммы «Обеспечение  безопасности дорожного движения МО «Вознесенское городское поселение» на 2014-2016 годы» муниципальной программы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земельные участки  и постановка их на кадастровый учет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исполнению функций контрольного органа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8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 0 8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рамках непрограммных 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sz w:val="20"/>
                <w:szCs w:val="20"/>
              </w:rPr>
              <w:t xml:space="preserve">обеспечения </w:t>
            </w:r>
            <w:r>
              <w:rPr>
                <w:sz w:val="20"/>
                <w:szCs w:val="20"/>
              </w:rPr>
              <w:t>государственных (</w:t>
            </w:r>
            <w:r>
              <w:rPr>
                <w:bCs/>
                <w:sz w:val="20"/>
                <w:szCs w:val="20"/>
              </w:rPr>
              <w:t>муниципальных</w:t>
            </w:r>
            <w:r>
              <w:rPr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действие развитию малого и среднего предпринимательства на территории МО «Вознесенское 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некоммерческим организациям на развитие и поддержку малого и среднего предпринимательства в рамка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й программы «Содействие развитию малого и среднего предпринимательства на территори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и не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01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эксплуатационных показателей жилищного фонда в рамках подпрограммы «Развитие коммунальной и инженерной инфраструктуры </w:t>
            </w:r>
            <w:r>
              <w:rPr>
                <w:iCs/>
                <w:sz w:val="20"/>
                <w:szCs w:val="20"/>
              </w:rPr>
              <w:t>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i/>
                <w:sz w:val="20"/>
                <w:szCs w:val="20"/>
              </w:rPr>
              <w:t>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19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</w:t>
            </w:r>
            <w:r>
              <w:rPr>
                <w:iCs/>
                <w:sz w:val="20"/>
                <w:szCs w:val="20"/>
              </w:rPr>
              <w:t>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19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подпрограммы 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</w:t>
            </w:r>
            <w:r>
              <w:rPr>
                <w:iCs/>
                <w:sz w:val="20"/>
                <w:szCs w:val="20"/>
              </w:rPr>
              <w:t>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3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49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3 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49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подпрограммы 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</w:t>
            </w:r>
            <w:r>
              <w:rPr>
                <w:iCs/>
                <w:sz w:val="20"/>
                <w:szCs w:val="20"/>
              </w:rPr>
              <w:t>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1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1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подпрограммы 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</w:t>
            </w:r>
            <w:r>
              <w:rPr>
                <w:iCs/>
                <w:sz w:val="20"/>
                <w:szCs w:val="20"/>
              </w:rPr>
              <w:t>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           (дополнительные мет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6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функционирования систем коммунальной и инженерной инфраструктуры</w:t>
            </w:r>
            <w:r>
              <w:rPr>
                <w:iCs/>
                <w:sz w:val="20"/>
                <w:szCs w:val="20"/>
              </w:rPr>
              <w:t xml:space="preserve"> подпрограммы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sz w:val="20"/>
                <w:szCs w:val="20"/>
              </w:rPr>
              <w:t xml:space="preserve">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проектированию строительства котельной за счет 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7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проектированию строительства котельной за счет 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7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некоммерческим организациям на иные цели в области коммунального хозяйства в рамках непрограммных 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i/>
                <w:sz w:val="20"/>
                <w:szCs w:val="20"/>
              </w:rPr>
              <w:t xml:space="preserve">(кроме некоммерческих организаций), индивидуальным предпринимателям, физ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b/>
                <w:iCs/>
                <w:sz w:val="20"/>
                <w:szCs w:val="20"/>
              </w:rPr>
              <w:t>Вознесенского</w:t>
            </w:r>
            <w:r>
              <w:rPr>
                <w:b/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наружного освещения улиц и территорий поселения подпрограммы «Благоустройство территории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  <w:r>
              <w:rPr>
                <w:b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 xml:space="preserve">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благоустройству, озеленению территории, поддержание санитарного состояния в рамках  подпрограммы «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  <w:r>
              <w:rPr>
                <w:b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 xml:space="preserve">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благоустройству, озеленению территории, поддержание санитарного состояния в рамках  подпрограммы «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  <w:r>
              <w:rPr>
                <w:b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 xml:space="preserve">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2 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35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ультура в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Вознесенском</w:t>
            </w:r>
            <w:r>
              <w:rPr>
                <w:b/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ультурно-массовых мероприятий дл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в рамках муниципального задания МАУК «Вознесенский  КСК» в рамках подпрограммы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 xml:space="preserve">Вознесенское </w:t>
            </w:r>
            <w:r>
              <w:rPr>
                <w:sz w:val="20"/>
                <w:szCs w:val="20"/>
              </w:rPr>
              <w:t xml:space="preserve">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муниципальных образований ЛО развития общественной инфраструктуры муниципального значения в рамках подпрограммы « 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библиотечного обслуживания в </w:t>
            </w:r>
            <w:r>
              <w:rPr>
                <w:iCs/>
                <w:sz w:val="20"/>
                <w:szCs w:val="20"/>
              </w:rPr>
              <w:t xml:space="preserve">Вознесенском </w:t>
            </w:r>
            <w:r>
              <w:rPr>
                <w:sz w:val="20"/>
                <w:szCs w:val="20"/>
              </w:rPr>
              <w:t xml:space="preserve">городском поселении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ое обслуживание дл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в рамках муниципального задания МАУК «Вознесенское КСК» в рамках подпрограммы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 2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0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собия</w:t>
            </w:r>
            <w:r>
              <w:rPr>
                <w:bCs/>
                <w:i/>
                <w:sz w:val="20"/>
                <w:szCs w:val="20"/>
              </w:rPr>
              <w:t xml:space="preserve">, компенсации и иные социальные выплаты гражданам, </w:t>
            </w:r>
            <w:r>
              <w:rPr>
                <w:i/>
                <w:sz w:val="20"/>
                <w:szCs w:val="20"/>
              </w:rPr>
              <w:t xml:space="preserve">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5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гражданам на приобретение (строительство) жилья в рамках подпрограммы 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7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1 7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1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жилье для молодежи за счет средств местного бюджета в рамках подпрограммы 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1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жильем молодых семей в рамках подпрограммы  «Обеспечение жильем молодых семей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 1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граждан, нуждающихся в улучшении жилищных условий, на основе ипотечного кредитования в МО «</w:t>
            </w:r>
            <w:r>
              <w:rPr>
                <w:iCs/>
                <w:sz w:val="20"/>
                <w:szCs w:val="20"/>
              </w:rPr>
              <w:t>Вознесенское</w:t>
            </w:r>
            <w:r>
              <w:rPr>
                <w:sz w:val="20"/>
                <w:szCs w:val="20"/>
              </w:rPr>
              <w:t xml:space="preserve"> городское посел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и компенсации части расходов, связанных с уплатой процентов по ипотечным жилищным кредитам гражданам, нуждающимся в улучшении жилищных условий  в рамках подпрограммы «Поддержка граждан, нуждающихся в улучшении жилищных условий, на основе ипотечного кредитования в МО «</w:t>
            </w:r>
            <w:r>
              <w:rPr>
                <w:iCs/>
                <w:sz w:val="20"/>
                <w:szCs w:val="20"/>
              </w:rPr>
              <w:t>Вознесенское</w:t>
            </w:r>
            <w:r>
              <w:rPr>
                <w:sz w:val="20"/>
                <w:szCs w:val="20"/>
              </w:rPr>
              <w:t xml:space="preserve"> городское поселение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 2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58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3:00Z</dcterms:created>
  <dc:creator>Ирина</dc:creator>
  <dc:description/>
  <cp:keywords/>
  <dc:language>en-US</dc:language>
  <cp:lastModifiedBy>1</cp:lastModifiedBy>
  <cp:lastPrinted>2015-05-22T12:55:00Z</cp:lastPrinted>
  <dcterms:modified xsi:type="dcterms:W3CDTF">2015-05-26T07:27:00Z</dcterms:modified>
  <cp:revision>40</cp:revision>
  <dc:subject/>
  <dc:title>Приложение 9</dc:title>
</cp:coreProperties>
</file>